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516349639"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367374836"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358688601"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167854895"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817831603"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549563841"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469226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48077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